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2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Услуге израде пројека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е израде пројекат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6.666.666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8 – Услуге израде пројекат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, апропријација број 340, функција 620, економска класификација на четвртом нивоу 5114, извор 01 у износу 16.666.666,00 динара без ПДВ-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Оквирни споразу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слугe  израде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и појединачне </w:t>
      </w:r>
      <w:r>
        <w:rPr>
          <w:rFonts w:cs="Arial" w:ascii="Arial" w:hAnsi="Arial"/>
          <w:bCs/>
          <w:sz w:val="22"/>
          <w:szCs w:val="22"/>
          <w:lang w:val="sr-RS"/>
        </w:rPr>
        <w:t>уговоре Услуге израде пројекат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израде пројекат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израде пројеката, након чега ће Град Крагујевац-Градска управа за развој и инвестиције и Јавно предузеће „Урбанизам“ Крагујевац закључити Оквирни споразу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е израде пројеката</w:t>
      </w:r>
      <w:r>
        <w:rPr>
          <w:rFonts w:cs="Arial" w:ascii="Arial" w:hAnsi="Arial"/>
          <w:bCs/>
          <w:sz w:val="22"/>
          <w:szCs w:val="22"/>
          <w:lang w:val="sr-RS"/>
        </w:rPr>
        <w:t>, а касни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зависности од конкретних  потреба града Крагујевца као наручиоца појединачне уговоре који ће се односити на услуге израде пројекат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набавке за израду пројектно техничке документације 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9. марта 2023. године, захтев за преузимање обавеза (регистарски број 87.) из средстава одобрених Одлуком о буџету града Крагујевца за 2023. годину („Службени лист града Крагујевца“, број 36/22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4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</w:rPr>
        <w:t>6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5114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16.666.666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 односно 19.999.999,20 динара са ПДВ-ом (редни број у плану ЈН-18) који је одобрен и потврђен од стране Градске управе за финансије и јавне набавке, дана 10.мар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156/23 од 23. март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, да је сагласно са формално-правном природом предложених нацрта акат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израде пројекат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6.666.666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Оквирни споразу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слуге израде пројеката </w:t>
      </w:r>
      <w:r>
        <w:rPr>
          <w:rFonts w:cs="Arial" w:ascii="Arial" w:hAnsi="Arial"/>
          <w:sz w:val="22"/>
          <w:szCs w:val="22"/>
          <w:lang w:val="sr-RS"/>
        </w:rPr>
        <w:t xml:space="preserve">и појединач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е услуге израде пројека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Nabrajanje">
    <w:name w:val="Nabrajanje"/>
    <w:basedOn w:val="Normal"/>
    <w:qFormat/>
    <w:pPr>
      <w:keepLines/>
      <w:tabs>
        <w:tab w:val="clear" w:pos="720"/>
        <w:tab w:val="left" w:pos="567" w:leader="none"/>
      </w:tabs>
      <w:spacing w:lineRule="auto" w:line="276" w:before="60" w:after="200"/>
      <w:ind w:left="567" w:hanging="567"/>
      <w:jc w:val="both"/>
    </w:pPr>
    <w:rPr>
      <w:rFonts w:ascii="Calibri" w:hAnsi="Calibri" w:cs="Calibri"/>
      <w:sz w:val="22"/>
      <w:szCs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03-24T14:52:00Z</cp:lastPrinted>
  <dcterms:modified xsi:type="dcterms:W3CDTF">2023-03-24T13:52:00Z</dcterms:modified>
  <cp:revision>90</cp:revision>
  <dc:subject/>
  <dc:title>ГРАД КРАГУЈЕВАЦ</dc:title>
</cp:coreProperties>
</file>